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9.11.17) 03-06.909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Йошкар-Ола    -    Яран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8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5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3254"/>
        <w:gridCol w:w="5252"/>
      </w:tblGrid>
      <w:tr>
        <w:trPr>
          <w:trHeight w:val="3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00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116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117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034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3025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,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320"/>
        <w:gridCol w:w="4889"/>
      </w:tblGrid>
      <w:tr>
        <w:trPr>
          <w:trHeight w:val="63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Хасанова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ашск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Успенск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50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176 "Вятка", Чебоксары - Йошкар-Ола -Киров - Сыктывкар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Р-176 "Вятка", Чебоксары - Йошкар-Ола -Киров - Сыктывкар, 96 км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Дорожный</w:t>
            </w:r>
          </w:p>
        </w:tc>
      </w:tr>
      <w:tr>
        <w:trPr>
          <w:trHeight w:val="5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176 "Вятка" Чебоксары - Йошкар-Ола -Киров - Сыктывкар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Р-176 "Вятка", Чебоксары - Йошкар-Ола -Киров - Сыктывкар, 102 км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Шойбулак</w:t>
            </w:r>
          </w:p>
        </w:tc>
      </w:tr>
      <w:tr>
        <w:trPr>
          <w:trHeight w:val="50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176 "Вятка" Чебоксары - Йошкар-Ола -Киров - Сыктывкар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сновая (а/д Р-176 "Вятка", Чебоксары -Йошкар-Ола - Киров - Сыктывкар, 113-115 км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Ивановка</w:t>
            </w:r>
          </w:p>
        </w:tc>
      </w:tr>
      <w:tr>
        <w:trPr>
          <w:trHeight w:val="55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176 "Вятка", Чебоксары - Йошкар-Ола - Киров - Сыктывкар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320"/>
        <w:gridCol w:w="4889"/>
      </w:tblGrid>
      <w:tr>
        <w:trPr>
          <w:trHeight w:val="65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5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176 "Вятка", Чебоксары - Йошкар-Ола -Киров - Сыктывкар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сновая (а/д Р-176 "Вятка", Чебоксары -Йошкар-Ола - Киров - Сыктывкар, 113-115 км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Ивановка</w:t>
            </w:r>
          </w:p>
        </w:tc>
      </w:tr>
      <w:tr>
        <w:trPr>
          <w:trHeight w:val="49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176 "Вятка", Чебоксары - Йошкар-Ола -Киров - Сыктывкар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Р-176 "Вятка", Чебоксары - Йошкар-Ола -Киров - Сыктывкар, 96 км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Дорожный</w:t>
            </w:r>
          </w:p>
        </w:tc>
      </w:tr>
      <w:tr>
        <w:trPr>
          <w:trHeight w:val="50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176 "Вятка", Чебоксары - Йошкар-Ола -Киров - Сыктывкар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анфилова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749"/>
        <w:gridCol w:w="1661"/>
        <w:gridCol w:w="1630"/>
        <w:gridCol w:w="1519"/>
        <w:gridCol w:w="2357"/>
      </w:tblGrid>
      <w:tr>
        <w:trPr>
          <w:trHeight w:val="320" w:hRule="atLeas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Класс</w:t>
            </w:r>
          </w:p>
        </w:tc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459" w:hRule="atLeast"/>
        </w:trPr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701"/>
        <w:gridCol w:w="1701"/>
        <w:gridCol w:w="1417"/>
        <w:gridCol w:w="1559"/>
        <w:gridCol w:w="1560"/>
      </w:tblGrid>
      <w:tr>
        <w:trPr>
          <w:trHeight w:val="35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, час :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</w:tr>
      <w:tr>
        <w:trPr>
          <w:trHeight w:val="1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5:55; 08:55 11:55; 14:55 17:55; 06:55; 07:55; 09:55; 10:55; 12:55; 13:55; 15:55; 16:55; 18: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6:10; 09:10 12:10; 15:10 18:10; 07:10; 08:10; 10:10; 11:10; 13:10; 14:10; 16:10; 17:10; 19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7:05; 08:20; 09:20; 10:20; 11:20; 12:20; 13:20; 14:20; 15:20; 16:20; 17:20;18:20; 1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6:15; 09:15 12:15; 15:15 18:15; 07:15; 08:15; 10:15; 11:15; 13:15; 14:15; 16:15; 17:15; 19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6:55; 08:05; 09:05; 10:10; 11:10; 12:10; 13:10; 14:10; 15:10; 16:10; 17:10; 18:10; 1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6:25; 09:25 12:25; 15:25 18:55; 07:25; 08:25; 10:25; 11:25; 13:25; 14:25; 16:25; 17:25; 19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6:50; 08:05; 09:05; 10:05; 11:05; 12:05; 13:05; 14:05; 15:05; 16:05; 17:05; 18:05; 19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9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3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5:40; 06:55; 07:55; 08:55; 09:55; 10:55 11:55; 12:55; 13:55; 14:55; 15:55; 16:55; 17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7</Characters>
  <CharactersWithSpaces>3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7:13:00Z</dcterms:created>
  <dc:creator/>
  <dc:description/>
  <dc:language>en-US</dc:language>
  <cp:lastModifiedBy/>
  <dcterms:modified xsi:type="dcterms:W3CDTF">2017-11-22T1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